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0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ÜDM-468 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MODELS WITH  LIFETEC AND MEDION BRAND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04/08/1998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CUSTOMER REQU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-20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1095087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OGO PLATE W/P MEDION GRAY 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AK19-20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1095074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OGO PLATE W/P LIFETEC GRAY 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20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045217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TON ASSY. 373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045446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TON ASSY. 552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19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045202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TON ASSY. 722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-2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09509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GO MEDION (W/P-GRAY/HST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-2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09509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GO LIFETEC (W/P-GRAY/HST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20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04552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TON ASSY. 3731 TIT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19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04529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TON ASSY. 5520 TIT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04528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TON ASSY. 7220 TIT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0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ÜDM-468 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MODELS WITH  LIFETECH AND MEDION BRAND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04/08/1998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CUSTOMER REQU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045186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TON ASSY. 7211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04511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TON ASSY.7292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045079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TON ASSY. XX69-54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045437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TON ASSY. 512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04551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TON ASSY. 7211 TIT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04551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TON ASSY. 7292 TIT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04530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TON ASSY. XX69-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19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04524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TON ASSY. 5120 TIT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2:00Z</dcterms:created>
  <dc:creator>Veysel Zurnaci</dc:creator>
  <dc:description/>
  <dc:language>en-US</dc:language>
  <cp:lastModifiedBy>Yildirayb</cp:lastModifiedBy>
  <cp:lastPrinted>1998-09-15T13:22:00Z</cp:lastPrinted>
  <dcterms:modified xsi:type="dcterms:W3CDTF">1999-01-25T14:42:00Z</dcterms:modified>
  <cp:revision>2</cp:revision>
  <dc:subject/>
  <dc:title>CHANGE BULLETIN</dc:title>
</cp:coreProperties>
</file>